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исполнению региональных проектов </w:t>
      </w:r>
      <w:r>
        <w:rPr>
          <w:b/>
          <w:bCs/>
          <w:sz w:val="28"/>
          <w:szCs w:val="28"/>
        </w:rPr>
        <w:t xml:space="preserve">«Модернизация систем коммунальной инфраструктуры Чукотского автономного округа», </w:t>
      </w:r>
      <w:r>
        <w:rPr>
          <w:b/>
          <w:sz w:val="28"/>
          <w:szCs w:val="28"/>
        </w:rPr>
        <w:t>«Чистая вод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u w:val="single"/>
        </w:rPr>
        <w:t>по состоянию на 31.12.2024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й проект «Модернизация систем коммунальной инфраструктуры Чукотского автономного окру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анное мероприятие реализуется в рамках Региональной программы «Модернизация систем коммунальной инфраструктуры Чукотского автономного округа на 2023-2027 годы», утвержденной Постановлением Правительства Чукотского автономного округа от 10 марта 2023 года № 132 (далее – Региональная программа)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гиональной программой предусмотрена реализация 14 мероприятий в 2024 году (капитальный ремонт сетей в сфере тепло-, водоснабжения и водоотведения – 7,709 км.) в 3 муниципальных образованиях, расположенных на территории Чукотского автономного округа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мероприятия в сфере «водоснабжение» - ремонт 2,056 км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мероприятия в сфере «водоотведение» - ремонт 0,904 км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мероприятий в сфере «теплоснабжение» - ремонт 4,749 к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предоставляемых услуг к концу 2024 года улучшится для 425 человек, снижение аварийности на объектах коммунальной инфраструктуры планируется на 4 %,</w:t>
      </w:r>
      <w:r>
        <w:rPr/>
        <w:t xml:space="preserve"> </w:t>
      </w:r>
      <w:r>
        <w:rPr>
          <w:bCs/>
          <w:sz w:val="28"/>
          <w:szCs w:val="28"/>
        </w:rPr>
        <w:t>провести капитальный ремонт сетей в сфере тепло-, водоснабжения и водоотведения – 7,709 к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ду Правительством ЧАО и публично-правовой компанией «Фонд развития территорий» заключен договор от 22.03.2024 г. № 57/МКИ «О предоставлении финансовой поддержки за счет средств публично-правовой компании «Фонд развития территорий» на модернизацию систем коммунальной инфраструктуры» (в ред. дополнительного соглашения № 2 от 23.09.2024 года) на сумму 133 900,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всем мероприятиям Региональной программы получены положительные заключения государственной экспертизы о проверке достоверности определения сметной стоимости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сем 14 мероприятиям Региональной программы заключены и выполнены контракты на выполнение рабо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лановая потребность в финансировании составляет за счет средст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ружного бюджета – 145 108,3 тыс.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 ФРТ – 133 900,0 тыс. рубле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z w:val="28"/>
          <w:szCs w:val="20"/>
        </w:rPr>
        <w:t>По мероприятию «Субсидии на модернизацию систем коммунальной инфраструктуры за счет средств окружного бюджета в целях выполнения условий софинансирования по средствам Публично-правовой компании «Фонд развития территорий» (далее – ФРТ), реализуется в соответствии с Порядком предоставления из окружного бюджета бюджетам муниципальных образований Чукотского автономного округа субсидии на модернизацию систем коммунальной инфраструктуры Чукотского автономного округа, согласно Приложения 4 к Государственной программе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партаментом заключены следующие соглашения с органами местного самоуправле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1276"/>
        <w:gridCol w:w="1559"/>
        <w:gridCol w:w="13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bookmarkStart w:id="0" w:name="_Hlk190708129"/>
            <w:bookmarkEnd w:id="0"/>
            <w:r>
              <w:rPr>
                <w:b/>
                <w:sz w:val="22"/>
                <w:szCs w:val="20"/>
              </w:rPr>
              <w:t xml:space="preserve">№ </w:t>
            </w:r>
            <w:r>
              <w:rPr>
                <w:b/>
                <w:sz w:val="22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/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 окружного бюджета (в тыс. 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 Ф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либинский муниципальный район (5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 30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 96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Анадырь (3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 54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 10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Эгвекинот (6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123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940,2</w:t>
            </w:r>
          </w:p>
        </w:tc>
      </w:tr>
      <w:tr>
        <w:trPr>
          <w:trHeight w:val="281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 97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 015,4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ирование мероприятия:</w:t>
      </w:r>
    </w:p>
    <w:p>
      <w:pPr>
        <w:pStyle w:val="Normal"/>
        <w:ind w:firstLine="709"/>
        <w:jc w:val="both"/>
        <w:rPr/>
      </w:pPr>
      <w:r>
        <w:rPr>
          <w:sz w:val="28"/>
        </w:rPr>
        <w:t>Плановая потребность в финансировании по Региональной программе составляет 280 162,3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</w:rPr>
        <w:t>окружного бюджета – 145 108,3 тыс. рублей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едств ФРТ – 133 900,0 тыс. рублей,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ного бюджета 1 154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остоянию на 31.12.2024 года профинансировано 236 944,3 тыс. рублей, в том числе за счет средств: </w:t>
      </w:r>
    </w:p>
    <w:p>
      <w:pPr>
        <w:pStyle w:val="Normal"/>
        <w:ind w:firstLine="709"/>
        <w:jc w:val="both"/>
        <w:rPr/>
      </w:pPr>
      <w:r>
        <w:rPr>
          <w:sz w:val="28"/>
        </w:rPr>
        <w:t>окружного бюджета – 106 970,2 тыс. рублей,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ств ФРТ – 129 009,8 тыс. рублей,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ного бюджета – 705,1 тыс. рублей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едств участника программы 259,2 тыс. рублей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инансирование (выполнение) по контракта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1276"/>
        <w:gridCol w:w="1559"/>
        <w:gridCol w:w="13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№ </w:t>
            </w:r>
            <w:r>
              <w:rPr>
                <w:b/>
                <w:sz w:val="22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/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 окружного бюджета (в тыс. 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 Ф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бинский муниципальный район (5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2.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 29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 96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Анадырь (3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2.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 54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 10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Эгвекинот (6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2.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123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940,2</w:t>
            </w:r>
          </w:p>
        </w:tc>
      </w:tr>
      <w:tr>
        <w:trPr>
          <w:trHeight w:val="281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 97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 009,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олнение мероприят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 работы завершены, процент технической готовности по объектам по состоянию на 31.12.2024 г. составляет 100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чество предоставляемых услуг улучшилось для 4 872 чел., провели капитальный ремонт сетей в сфере тепло-, водоснабжения и водоотведения – 9,14 км.,</w:t>
      </w:r>
      <w:r>
        <w:rPr/>
        <w:t xml:space="preserve"> </w:t>
      </w:r>
      <w:r>
        <w:rPr>
          <w:sz w:val="28"/>
        </w:rPr>
        <w:t>снижение аварийности на объектах коммунальной инфраструктуры - на 23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szCs w:val="28"/>
        </w:rPr>
        <w:t>Региональный проект «Чистая вод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роприятие «строительство и реконструкция (модернизация) объектов питьевого водоснабжения», реализуется в соответствии с Порядком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, согласно Приложения 2 к Государствен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Между Минстроем России и Правительством Чукотского автономного округа заключено соглашение о реализации регионального проекта «Чистая вода» (соглашение о достижении целевых показателей) от 04.12.2020 года № 069-2020-F5001-80 (в редакции Дополнительного соглашения № 069-2020-F5001-80/9 от 08.10.2024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 2024 году в рамках заключенного Соглашения между Правительством округа и Минстроем России от 25 декабря 2023 года № 069-09-2024-076 (в редакции Дополнительного соглашения № 069-09-2024-076/3 от 24.12.2024 года) предусмотрена реализация объекта «Строительство водовода с заменой водонапорной башни по адресу: Чукотский АО, Билибинский район, сельское поселение Омолон» (далее – объект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Между Департаментом и Администрацией Билибинского муниципального района заключено соглашение от 15.01.2024 года № 77609000-1-2024-002 о предоставлении субсидии на реализацию мероприятий по созданию объектов питьевого водоснабжения (в редакции дополнительного соглашения от 15.02.2024 года № 77609000-1-2024-002/3), а также соглашение от 24.12.2024 года № 44 о предоставлении из окружного бюджета бюджетам муниципальных образований Чукотского автономного округа субсидии на строительство и реконструкцию (модернизацию) объектов питьевого водоснабжения (в редакции дополнительного соглашения от 25.12.2024 года № 1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м финансирования для реализации объекта (по заключенным соглашениям и договорам на СМР и СК) составляет 97 083,9 тыс. рублей, в том числе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 федерального бюджета – 36 196,8 тыс.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 окружного бюджета – 47 253,7 тыс.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 местного бюджета – 419,4 тыс.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 счет собственных средств предприятия – 13 214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МП ЖКХ Билибинского муниципального района заключен контракт с ООО «ВЕРШИНА» № 8у-20/01 от 04.03.2024 г. на производство работ по объекту, со сроком выполнения работ - 20.01.2025 года (в редакции дополнительного соглашения от 16.12.2024 года № 3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ключен контракт № 12/2024 от 15.03.2024 на оказание услуг по строительному контролю с ФБУ «РосСтройКонтроль», срок исполнения до 31.12.2024 года (в редакции дополнительного соглашения от 30.11.2024 года № 2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Кассовое исполнение и выполнение мероприятия составляет 100%. Акт приемки законченного строительства объекта от 27.12.2024 год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7z2">
    <w:name w:val="WW8Num17z2"/>
    <w:qFormat/>
    <w:rPr/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pova">
    <w:name w:val="Popova"/>
    <w:qFormat/>
    <w:rPr>
      <w:rFonts w:ascii="Arial" w:hAnsi="Arial" w:cs="Arial"/>
      <w:color w:val="00000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20:00Z</dcterms:created>
  <dc:creator>User</dc:creator>
  <dc:description/>
  <cp:keywords/>
  <dc:language>en-US</dc:language>
  <cp:lastModifiedBy>Мельниченко Валерия Игоревна</cp:lastModifiedBy>
  <cp:lastPrinted>2024-10-18T19:29:00Z</cp:lastPrinted>
  <dcterms:modified xsi:type="dcterms:W3CDTF">2025-02-20T23:26:00Z</dcterms:modified>
  <cp:revision>911</cp:revision>
  <dc:subject/>
  <dc:title>Пояснительная записка</dc:title>
</cp:coreProperties>
</file>